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ybinder3 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lrik Sverdrup &lt;ulrik.sverdru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